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etit demo d'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 la procedure de langag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sse _CHECK_INSTALLATION et _ADAPT_CONFIG (mais pour tester, tu les vi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 Professional Compil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AMOS Pro Compiler. Please enter your nam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dem install AMOSP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r unique regist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MOS Professional Compil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u appelle la procedure _INSTALL_DISC (a la place de la 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 startup", que je ferais. Pu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wn AMOS Profession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&gt;&gt;&g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&gt;&gt;&g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happy AMOS Professional Users. The Compiler inst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necessary files onto your AMOSPro_System di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hard-disc, so that you can use the Compil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AMOS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an only work with AMOS Professional V2.0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changed the version of your AMOSPro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sert the AMOSPro_Updater disc into any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"UPDATE" (faire un seul bouton,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t puis la tu fais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i YES, o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MOSPro Compiler on a floppy disc   &gt;&gt;&gt;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MOSPro Compiler on a hard disc     &gt;&gt;&gt;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MOSPro Compiler Floppy dis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some room on your AMOSPro_System disc,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move some files from it, and copy them onto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d disc called "AMOSPro_Extra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fore proceeding, you should with the Workb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a blank dis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copy of you current AMOSPro_System disc as a matter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u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y discs are ready, proceed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ack to Workbench to format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bas de l'ec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? Just read the manual at page XXX where the entier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(2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appelle la procedure _BACK_TO_WB. Elle fermera tout les ecrans, libe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ximum de memoire, et fera revenir le workbench. Sur l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ura une joli icone "BACK TO INSTALLER" sur lequel click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ocedure rouvrira tout avant de reven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u appelle la procedure _FLOPPY_INSTALL et je prend le rel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all AMOSPro Compiler on a hard-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u appelle la procedure _HD_INSTALL et je prend le rel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uite pour ceux qui ne possedent pas AMOS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will create a disc called AMOSPro_Compi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able you to compile all your programs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MOS and A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o, you must have one blank disc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orkbench to format a blank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isc is ready, let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bas de l'ec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? All the procedure is explained i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XXX of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